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jc w:val="center"/>
        <w:rPr>
          <w:rFonts w:ascii="Arial Narrow" w:hAnsi="Arial Narrow" w:cs="Arial"/>
          <w:bCs/>
          <w:sz w:val="22"/>
          <w:szCs w:val="22"/>
        </w:rPr>
      </w:pPr>
      <w:r>
        <w:rPr>
          <w:rFonts w:cs="Arial" w:ascii="Arial Narrow" w:hAnsi="Arial Narrow"/>
          <w:bCs/>
          <w:sz w:val="22"/>
          <w:szCs w:val="22"/>
        </w:rPr>
        <w:t>APPEL D’OFFRES OUVERT POUR LA FOURNITURE DE :</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pPr>
      <w:r>
        <w:rPr>
          <w:rFonts w:cs="Arial" w:ascii="Arial Narrow" w:hAnsi="Arial Narrow"/>
          <w:b/>
          <w:sz w:val="22"/>
          <w:szCs w:val="22"/>
        </w:rPr>
        <w:t>TROUSSES, GENERATEURS, PRECURSEURS</w:t>
      </w:r>
      <w:r>
        <w:rPr>
          <w:rFonts w:cs="Arial" w:ascii="Arial Narrow" w:hAnsi="Arial Narrow"/>
          <w:sz w:val="22"/>
          <w:szCs w:val="22"/>
        </w:rPr>
        <w:t xml:space="preserve"> </w:t>
      </w:r>
      <w:r>
        <w:rPr>
          <w:rFonts w:cs="Arial" w:ascii="Arial Narrow" w:hAnsi="Arial Narrow"/>
          <w:b/>
          <w:sz w:val="22"/>
          <w:szCs w:val="22"/>
        </w:rPr>
        <w:t>ET MEDICAMENTS RADIOPHARMACEUTIQUES</w:t>
      </w:r>
      <w:r>
        <w:rPr>
          <w:rFonts w:cs="Arial" w:ascii="Arial Narrow" w:hAnsi="Arial Narrow"/>
          <w:b/>
          <w:bCs/>
          <w:sz w:val="22"/>
          <w:szCs w:val="22"/>
        </w:rPr>
        <w:t xml:space="preserve"> </w:t>
      </w:r>
    </w:p>
    <w:p>
      <w:pPr>
        <w:pStyle w:val="Normal"/>
        <w:jc w:val="center"/>
        <w:rPr/>
      </w:pPr>
      <w:r>
        <w:rPr>
          <w:rFonts w:cs="Arial" w:ascii="Arial Narrow" w:hAnsi="Arial Narrow"/>
          <w:sz w:val="22"/>
          <w:szCs w:val="22"/>
        </w:rPr>
        <w:t>Pour le service de médecine nucléaire du Centre Hospitalier Universitaire d’Orléans.</w:t>
      </w:r>
    </w:p>
    <w:p>
      <w:pPr>
        <w:pStyle w:val="Normal"/>
        <w:jc w:val="center"/>
        <w:rPr>
          <w:rFonts w:ascii="Arial Narrow" w:hAnsi="Arial Narrow" w:cs="Arial"/>
          <w:sz w:val="22"/>
          <w:szCs w:val="22"/>
        </w:rPr>
      </w:pPr>
      <w:r>
        <w:rPr>
          <w:rFonts w:eastAsia="Arial Narrow" w:cs="Arial Narrow" w:ascii="Arial Narrow" w:hAnsi="Arial Narrow"/>
          <w:bCs/>
          <w:sz w:val="22"/>
          <w:szCs w:val="22"/>
        </w:rPr>
        <w:t xml:space="preserve">  </w:t>
      </w:r>
      <w:r>
        <w:rPr>
          <w:rFonts w:cs="Comic Sans MS" w:ascii="Arial Narrow" w:hAnsi="Arial Narrow"/>
          <w:bCs/>
          <w:sz w:val="22"/>
          <w:szCs w:val="22"/>
        </w:rPr>
        <w:t>2025-18</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8879545"/>
      <w:bookmarkStart w:id="1" w:name="__Fieldmark__0_12788795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78879545"/>
      <w:bookmarkStart w:id="3" w:name="__Fieldmark__1_12788795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8879545"/>
      <w:bookmarkStart w:id="5" w:name="__Fieldmark__2_12788795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8879545"/>
      <w:bookmarkStart w:id="7" w:name="__Fieldmark__3_12788795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8879545"/>
      <w:bookmarkStart w:id="9" w:name="__Fieldmark__4_12788795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78879545"/>
      <w:bookmarkStart w:id="11" w:name="__Fieldmark__5_1278879545"/>
      <w:bookmarkEnd w:id="11"/>
      <w:r>
        <w:rPr/>
      </w:r>
      <w:r>
        <w:rPr/>
        <w:fldChar w:fldCharType="end"/>
      </w:r>
      <w:r>
        <w:rPr/>
        <w:t xml:space="preserve"> CCAP n° 2025-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78879545"/>
      <w:bookmarkStart w:id="13" w:name="__Fieldmark__6_1278879545"/>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78879545"/>
      <w:bookmarkStart w:id="15" w:name="__Fieldmark__7_1278879545"/>
      <w:bookmarkEnd w:id="15"/>
      <w:r>
        <w:rPr/>
      </w:r>
      <w:r>
        <w:rPr/>
        <w:fldChar w:fldCharType="end"/>
      </w:r>
      <w:r>
        <w:rPr/>
        <w:t xml:space="preserve"> CCTP n° 2025-1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78879545"/>
      <w:bookmarkStart w:id="17" w:name="__Fieldmark__8_1278879545"/>
      <w:bookmarkEnd w:id="17"/>
      <w:r>
        <w:rPr/>
      </w:r>
      <w:r>
        <w:rPr/>
        <w:fldChar w:fldCharType="end"/>
      </w:r>
      <w:r>
        <w:rPr>
          <w:rFonts w:cs="Arial" w:ascii="Arial" w:hAnsi="Arial"/>
        </w:rPr>
        <w:t xml:space="preserve"> Autres :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78879545"/>
      <w:bookmarkStart w:id="19" w:name="__Fieldmark__9_1278879545"/>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8879545"/>
      <w:bookmarkStart w:id="21" w:name="__Fieldmark__10_12788795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8879545"/>
      <w:bookmarkStart w:id="23" w:name="__Fieldmark__11_12788795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8879545"/>
      <w:bookmarkStart w:id="25" w:name="__Fieldmark__12_12788795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8879545"/>
      <w:bookmarkStart w:id="27" w:name="__Fieldmark__13_12788795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8879545"/>
      <w:bookmarkStart w:id="29" w:name="__Fieldmark__14_1278879545"/>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8879545"/>
      <w:bookmarkStart w:id="31" w:name="__Fieldmark__15_12788795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78879545"/>
      <w:bookmarkStart w:id="33" w:name="__Fieldmark__16_12788795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78879545"/>
      <w:bookmarkStart w:id="35" w:name="__Fieldmark__17_12788795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78879545"/>
      <w:bookmarkStart w:id="37" w:name="__Fieldmark__18_12788795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78879545"/>
      <w:bookmarkStart w:id="39" w:name="__Fieldmark__19_12788795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8879545"/>
      <w:bookmarkStart w:id="41" w:name="__Fieldmark__20_12788795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8879545"/>
      <w:bookmarkStart w:id="43" w:name="__Fieldmark__21_12788795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01 décembre 2025 ou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78879545"/>
      <w:bookmarkStart w:id="45" w:name="__Fieldmark__22_1278879545"/>
      <w:bookmarkEnd w:id="45"/>
      <w:r>
        <w:rPr/>
      </w:r>
      <w:r>
        <w:rPr/>
        <w:fldChar w:fldCharType="end"/>
      </w:r>
      <w:r>
        <w:rPr>
          <w:rFonts w:cs="Arial" w:ascii="Arial" w:hAnsi="Arial"/>
        </w:rPr>
        <w:tab/>
        <w:t>La date de notification du marché public si celle-ci est postérieure au 01 décembre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78879545"/>
      <w:bookmarkStart w:id="47" w:name="__Fieldmark__23_12788795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78879545"/>
      <w:bookmarkStart w:id="49" w:name="__Fieldmark__24_1278879545"/>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78879545"/>
      <w:bookmarkStart w:id="51" w:name="__Fieldmark__25_127887954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78879545"/>
      <w:bookmarkStart w:id="53" w:name="__Fieldmark__26_1278879545"/>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12 mois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78879545"/>
      <w:bookmarkStart w:id="55" w:name="__Fieldmark__27_12788795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78879545"/>
      <w:bookmarkStart w:id="57" w:name="__Fieldmark__28_12788795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78879545"/>
      <w:bookmarkStart w:id="59" w:name="__Fieldmark__29_12788795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78879545"/>
      <w:bookmarkStart w:id="61" w:name="__Fieldmark__30_12788795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78879545"/>
      <w:bookmarkStart w:id="63" w:name="__Fieldmark__31_12788795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78879545"/>
      <w:bookmarkStart w:id="65" w:name="__Fieldmark__32_1278879545"/>
      <w:bookmarkEnd w:id="65"/>
      <w:r>
        <w:rPr/>
      </w:r>
      <w:r>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78879545"/>
      <w:bookmarkStart w:id="67" w:name="__Fieldmark__33_12788795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78879545"/>
      <w:bookmarkStart w:id="69" w:name="__Fieldmark__34_12788795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78879545"/>
      <w:bookmarkStart w:id="71" w:name="__Fieldmark__35_12788795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78879545"/>
      <w:bookmarkStart w:id="73" w:name="__Fieldmark__36_12788795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Accord cadre à bons de commande conclu avec des quantités maximum pou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e(s) lot(s) en mono-attribution :</w:t>
      </w:r>
    </w:p>
    <w:p>
      <w:pPr>
        <w:pStyle w:val="Normal"/>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sz w:val="24"/>
          <w:szCs w:val="24"/>
        </w:rPr>
        <w:t>Le(s) lot(s) en multi-attribution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P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IB</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BIDAULT Valerie</cp:lastModifiedBy>
  <cp:lastPrinted>2016-11-04T13:53:00Z</cp:lastPrinted>
  <dcterms:modified xsi:type="dcterms:W3CDTF">2025-06-24T12:59:00Z</dcterms:modified>
  <cp:revision>15</cp:revision>
  <dc:subject/>
  <dc:title>_Modèle recommandé : le service peut l’adapter le cas échéant_DC1_</dc:title>
</cp:coreProperties>
</file>